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A.270.22.2025</w:t>
      </w:r>
    </w:p>
    <w:p>
      <w:pPr>
        <w:pStyle w:val="Normal"/>
        <w:spacing w:lineRule="auto" w:line="360"/>
        <w:jc w:val="righ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łącznik nr 1 – opis przedmiotu zamówienia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przątanie pomieszczeń biurowych nadleśnictwa Waliły i składnicy akt w 2026 roku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az obiektów obejmujących wykonywane usług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Budynek administracyjny ul. Białostocka 3 – siedziba główna Nadleśnictwa. Powierzchnia około 430 m</w:t>
      </w:r>
      <w:r>
        <w:rPr>
          <w:rFonts w:cs="Cambria" w:ascii="Cambria" w:hAnsi="Cambria"/>
          <w:bCs/>
          <w:sz w:val="22"/>
          <w:szCs w:val="22"/>
          <w:vertAlign w:val="superscript"/>
        </w:rPr>
        <w:t>2</w:t>
      </w:r>
      <w:r>
        <w:rPr>
          <w:rFonts w:cs="Cambria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Budynek administracyjny Białostocka 5 (część obiektu tj. przedsionki (2 szt.), sala PAD. Powierzchnia około 80 m</w:t>
      </w:r>
      <w:r>
        <w:rPr>
          <w:rFonts w:cs="Cambria" w:ascii="Cambria" w:hAnsi="Cambria"/>
          <w:bCs/>
          <w:sz w:val="22"/>
          <w:szCs w:val="22"/>
          <w:vertAlign w:val="superscript"/>
        </w:rPr>
        <w:t>2</w:t>
      </w:r>
      <w:r>
        <w:rPr>
          <w:rFonts w:cs="Cambria" w:ascii="Cambria" w:hAnsi="Cambria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Budynek administracyjny ul. Białostocka 5 (składnica akt – skład dokumentów(2 szt.), korytarz oraz łazienk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lac przed siedzibą Nadleśnictwa – zamiatanie oraz pielenie – powierzchnia zgodna z mapa załączoną w harmonogramie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Środki, niezbędne do realizacji usługi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49"/>
        <w:jc w:val="both"/>
        <w:rPr/>
      </w:pPr>
      <w:r>
        <w:rPr>
          <w:rFonts w:cs="Cambria" w:ascii="Cambria" w:hAnsi="Cambria"/>
          <w:bCs/>
          <w:sz w:val="22"/>
          <w:szCs w:val="22"/>
        </w:rPr>
        <w:t>papier  toaletowy,  ręczniki papierowe, szczotki sedesowe, zawieszki wc, mydło do rąk w płynie, płyn do naczyń, dozowniki na  mydło, worki na śmieci  pojemniki  na  papier  toaletowy, odświeżacze powietrza, środki do dezynfekcji rąk  i  podajniki do  ręczników  jednorazowych  zapewnia Zamawiający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49"/>
        <w:jc w:val="both"/>
        <w:rPr/>
      </w:pPr>
      <w:r>
        <w:rPr>
          <w:rFonts w:cs="Cambria" w:ascii="Cambria" w:hAnsi="Cambria"/>
          <w:bCs/>
          <w:sz w:val="22"/>
          <w:szCs w:val="22"/>
        </w:rPr>
        <w:t>narzędzia, urządzenia techniczne, środki czystości z wyłączeniem środków wymienionych w punkcie 1, do wykonywania usługi zapewnia Wykonawca na własny koszt i we własnym zakresie. Wykonawca zobowiązany jest do zapewnienia powyższych środków w ilościach niezbędnych do wykonania zamówienia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49"/>
        <w:jc w:val="both"/>
        <w:rPr/>
      </w:pPr>
      <w:r>
        <w:rPr>
          <w:rFonts w:cs="Cambria" w:ascii="Cambria" w:hAnsi="Cambria"/>
          <w:bCs/>
          <w:sz w:val="22"/>
          <w:szCs w:val="22"/>
        </w:rPr>
        <w:t>stosowane środki chemiczne, środki do mycia, czyszczenia, pielęgnacji i konserwacji, muszą posiadać odpowiednie zezwolenia oraz atesty dopuszczające do stosowania w Polsce. Muszą być odpowiednie  do  konkretnego  rodzaju  sprzątanej  powierzchni  i stosowane przed upływem terminu przydatności do użycia określonej przez Producenta,</w:t>
      </w:r>
    </w:p>
    <w:p>
      <w:pPr>
        <w:pStyle w:val="Normal"/>
        <w:numPr>
          <w:ilvl w:val="0"/>
          <w:numId w:val="1"/>
        </w:numPr>
        <w:spacing w:lineRule="auto" w:line="360"/>
        <w:ind w:left="284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kres prac i ich częstotliwość</w:t>
      </w:r>
    </w:p>
    <w:p>
      <w:pPr>
        <w:pStyle w:val="Normal"/>
        <w:spacing w:lineRule="auto" w:line="360"/>
        <w:ind w:left="360" w:firstLine="34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kres prac objętych usługą określono w załączniku nr 1 do opisu przedmiotu zamówienia Harmonogram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Zamawiający nieodpłatnie udostępni Wykonawcy pomieszczenie socjalno-gospodarcze niezbędne do realizacji zamówienia. Wykonawca  jest  zobowiązany  utrzymywać  porządek  oraz  właściwe   warunki sanitarno-higieniczne w udostępnionych przez Zamawiającego pomieszczeniach socjalnych i gospodarcz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wykonawca ponosi pełną odpowiedzialność za osoby uczestniczące w wykonaniu zamówienia i przestrzeganie przez nie zasad bhp, ppoż. oraz zakazu wnoszenia i spożywania alkoholu na terenie obiektu, w którym świadczona będzie usług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mawiający zastrzega sobie możliwość ciągłego nadzoru nad wykonywaniem usług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wykonawca  odpowiadać  będzie  wobec  Zamawiającego  za  wszelkie szkody  wyrządzone Zamawiającemu przez pracowników, podwykonawców lub osoby trzecie w przypadku nie dołożenia przez personel Wykonawcy należytej staranności przy wykonywaniu umow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obą odpowiedzialną, za nadzór nad realizacją zamówienia jest Sekretarz Nadleśnictw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raz na kwartał Nadleśnictwo może przeprowadzić kontrolę jakości wykonanych prac – potwierdzoną protokołe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zapłata za wykonaną usługę nastąpi na podstawie wystawionej faktury za każdy miesiąc. Na fakturze winny się znaleźć 3 pozycje.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sługa sprzątania Białostocka 3 – pozycja na fakturze w miesiącach I-XII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sługa sprzątania Białostocka 5 – pozycja na fakturze w miesiącach I-XII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Usługa sprzątania składnica akt – pozycja na fakturze w miesiącach II, VI, X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sectPr>
          <w:type w:val="nextPage"/>
          <w:pgSz w:w="11906" w:h="16838"/>
          <w:pgMar w:left="993" w:right="127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214"/>
        <w:gridCol w:w="16"/>
        <w:gridCol w:w="1402"/>
        <w:gridCol w:w="16"/>
        <w:gridCol w:w="976"/>
        <w:gridCol w:w="16"/>
        <w:gridCol w:w="834"/>
        <w:gridCol w:w="16"/>
        <w:gridCol w:w="1118"/>
        <w:gridCol w:w="73"/>
        <w:gridCol w:w="778"/>
        <w:gridCol w:w="9"/>
        <w:gridCol w:w="7"/>
      </w:tblGrid>
      <w:tr>
        <w:trPr>
          <w:trHeight w:val="459" w:hRule="atLeast"/>
        </w:trPr>
        <w:tc>
          <w:tcPr>
            <w:tcW w:w="1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Harmonogram prac tygodniow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. Budynek biurowy Białostocka 3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mieszczenia:  łazienka (3 szt.), kuchnia (2 szt.), sala narad, korytarze, hol, pomieszczenia biurowe * (15 szt.)</w:t>
            </w:r>
          </w:p>
        </w:tc>
      </w:tr>
      <w:tr>
        <w:trPr>
          <w:trHeight w:val="4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Zakres prac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oniedziałek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tore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Środa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zwarte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iątek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dkurzenie wykładzin i zmywanie posadzek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cieranie na wilgotno z kurzu  i zanieczyszczeń mebli biurowych, parapetów, wyposażenia oraz wszystkich urządzeń z wyjątkiem sprzętu komputerowe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.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próżnianie wszystkich koszy na śmieci, koszy niszczarek i wynoszenie worków do odpowiednich kontenerów na zewnątrz budynku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ontrolowanie zamknięcia okien w sprzątanych pomieszczeniach po opuszczeniu ich przez pracowników Nadleśnictw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ycie luster, usuwanie pajęczyn, wycieranie z kurzu obrazów, czyszczenie grzejników, włączników oświetlenia oraz gniazdek elektrycznych, balustrady na schodach.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edług potrzeb</w:t>
            </w:r>
          </w:p>
        </w:tc>
      </w:tr>
      <w:tr>
        <w:trPr>
          <w:trHeight w:val="509" w:hRule="atLeast"/>
        </w:trPr>
        <w:tc>
          <w:tcPr>
            <w:tcW w:w="1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 Sanitariaty i pomieszczenia socjalne</w:t>
            </w:r>
          </w:p>
        </w:tc>
      </w:tr>
      <w:tr>
        <w:trPr>
          <w:trHeight w:val="4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Zakres prac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oniedziałek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tore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Śro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zwartek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iątek</w:t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zyszczenie armatury, wyposażenia i posadzek wszystkich sanitariatów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ycie urządzeń sanitarnych w toaletach (muszle klozetowe)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ystematyczne uzupełnianie mydła, ręczników papierowych, papieru toaletowego, kostek zapachowych, odświeżaczy powietrz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cieranie na mokro pojemników na środki higieny osobistej  (pojemniki  na mydło w płynie, papier toaletowy i ręczniki jednorazowe), koszy na zużyte ręczniki jednorazowe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ycie ścian (glazury).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wa razy do roku</w:t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trzymywanie czystości w pomieszczeniach socjalnych, mycie zlewozmywaków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Opróżnianie koszy na śmieci i wynoszenie worków do odpowiednich kontenerów na zewnątrz budynku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Mycie luster, usuwanie pajęczyn, wycieranie z kurzu obrazów, czyszczenie grzejników, włączników oświetlenia oraz gniazdek elektrycznych.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edług potrzeb</w:t>
            </w:r>
          </w:p>
        </w:tc>
      </w:tr>
      <w:tr>
        <w:trPr>
          <w:trHeight w:val="463" w:hRule="atLeast"/>
        </w:trPr>
        <w:tc>
          <w:tcPr>
            <w:tcW w:w="1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. Pomieszczenia pozostałe</w:t>
            </w:r>
          </w:p>
        </w:tc>
      </w:tr>
      <w:tr>
        <w:trPr>
          <w:trHeight w:val="5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p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Zakres prac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oniedziałek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torek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Śro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zwartek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iątek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mywanie korytarzy (parter, Ip.), przedsionka oraz schodów wewnętrznych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przątanie schodów wejściowych do budynku biura (zamiatanie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rzepanie wycieraczek i mycie podłóg pod wycieraczkami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ycie gabloty w holu.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edług potrzeb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Maszynownia – umycie posadzki. Zmiecenie schodów zewnętrznych oraz ich umycie. 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Raz na kwarta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dlewanie kwiatów, wycieranie doniczek z kurzu, przecieranie dużych kwiatów – podlewanie poza zakresem.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edług potrzeb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ranie i prasowanie firan.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wa razy w roku</w:t>
            </w:r>
          </w:p>
        </w:tc>
      </w:tr>
      <w:tr>
        <w:trPr>
          <w:trHeight w:val="5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ranie i prasowanie obrusów (maksymalnie 3 razy w roku) przed uroczystościami w terminie wskazanym przez Zamawiającego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edług potrze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661"/>
        <w:gridCol w:w="548"/>
        <w:gridCol w:w="548"/>
        <w:gridCol w:w="547"/>
        <w:gridCol w:w="546"/>
        <w:gridCol w:w="543"/>
        <w:gridCol w:w="515"/>
        <w:gridCol w:w="614"/>
        <w:gridCol w:w="710"/>
        <w:gridCol w:w="735"/>
        <w:gridCol w:w="435"/>
        <w:gridCol w:w="435"/>
        <w:gridCol w:w="556"/>
      </w:tblGrid>
      <w:tr>
        <w:trPr>
          <w:trHeight w:val="715" w:hRule="atLeast"/>
        </w:trPr>
        <w:tc>
          <w:tcPr>
            <w:tcW w:w="14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prac – miesięcz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Budynek biurowy Białostocka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mieszczenia:  łazienka (3 szt.), kuchnia (2 szt.), sala narad, korytarze, hol, wiatrołap, pomieszczenia biurowe * (15 szt.)</w:t>
            </w:r>
          </w:p>
        </w:tc>
      </w:tr>
      <w:tr>
        <w:trPr>
          <w:trHeight w:val="120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Zakres prac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drzwi wejściowych do pomieszczeń biurowych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ątanie lodówek i zamrażare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cie drzwi wejściowych do budynku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 okien w pokojach biurowych, korytarzach, holach, sali narad, pomieszczeniu socjalnym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 okna i drzwi w maszynowni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sprzątanie pomieszczenia kasy i straży leśnej po wcześniejszym uzgodnieniu godziny w obecności pracownika zajmującego dane pomieszczenie (w godzinach pracy biur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230"/>
        <w:gridCol w:w="1418"/>
        <w:gridCol w:w="992"/>
        <w:gridCol w:w="850"/>
        <w:gridCol w:w="1191"/>
        <w:gridCol w:w="794"/>
      </w:tblGrid>
      <w:tr>
        <w:trPr>
          <w:trHeight w:val="459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pr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Budynek biurowy Białostocka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ieszczenia:  PAD, maszynownia, serwerownia, schody na poddasze, przedsionki (2 szt.)</w:t>
            </w:r>
          </w:p>
        </w:tc>
      </w:tr>
      <w:tr>
        <w:trPr>
          <w:trHeight w:val="4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pra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niedziałe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to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od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warte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ątek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atanie i zmywanie posadzek w PAD (od I – IV oraz XI – XII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atanie i zmywanie posadzek w PAD (od V - X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miatanie i zmywanie posadzek: </w:t>
            </w:r>
            <w:r>
              <w:rPr>
                <w:bCs/>
                <w:sz w:val="18"/>
                <w:szCs w:val="18"/>
              </w:rPr>
              <w:t>maszynownia, serwerownia, schody na poddasze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 w  miesiącu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cieranie na wilgotno z kurzu  i zanieczyszczeń mebli parapetów, grzejników, wyposażenia, włączników oświetlenia, gniazdek elektrycznych oraz wszystkich urządzeń w PAD oraz balustrady na schodach na poddasze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potrzeb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óżnianie koszy na śmieci w PAD oraz wynoszenie worków do odpowiednich kontenerów na zewnątrz budynk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 okien – dwa przedsionki, PAD, maszynownia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a razy do roku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zecieranie na mokro drzwi wejściowych do budynku – 3 szt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 na miesiąc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1"/>
      </w:tblGrid>
      <w:tr>
        <w:trPr>
          <w:trHeight w:val="459" w:hRule="atLeast"/>
        </w:trPr>
        <w:tc>
          <w:tcPr>
            <w:tcW w:w="1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armonogram prac - miesięcz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Budynek - składnica ak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ieszczenia:  skład dokumentów (2 szt.), łazienka, korytarz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661"/>
        <w:gridCol w:w="548"/>
        <w:gridCol w:w="548"/>
        <w:gridCol w:w="547"/>
        <w:gridCol w:w="546"/>
        <w:gridCol w:w="543"/>
        <w:gridCol w:w="515"/>
        <w:gridCol w:w="614"/>
        <w:gridCol w:w="710"/>
        <w:gridCol w:w="735"/>
        <w:gridCol w:w="435"/>
        <w:gridCol w:w="435"/>
        <w:gridCol w:w="673"/>
      </w:tblGrid>
      <w:tr>
        <w:trPr>
          <w:trHeight w:val="120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Zakres prac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atanie i zmywanie posadze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cieranie na wilgotno z kurzu  i zanieczyszczeń, parapetów, grzejników, wyposażenia, włączników oświetlenia, gniazdek elektrycznych oraz usuwanie pajęczyn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cie drzwi wejściowych do budynku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cie okien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zyszczenie armatury, wyposażenia i posadzek łazienki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 muszli klozetowej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 ścian (glazury)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1"/>
      </w:tblGrid>
      <w:tr>
        <w:trPr>
          <w:trHeight w:val="459" w:hRule="atLeast"/>
        </w:trPr>
        <w:tc>
          <w:tcPr>
            <w:tcW w:w="1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armonogram prac - tygodni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c wokół siedziby Nadleśnict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230"/>
        <w:gridCol w:w="1418"/>
        <w:gridCol w:w="992"/>
        <w:gridCol w:w="850"/>
        <w:gridCol w:w="1191"/>
        <w:gridCol w:w="794"/>
      </w:tblGrid>
      <w:tr>
        <w:trPr>
          <w:trHeight w:val="4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pra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niedziałe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to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od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warte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ątek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atanie chodników i powierzchni wokół wyspy – zgodnie z załącznikiem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potrzeb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enie nasadzeń na wyspie – nasadzenia żywopłotowe, rabaty przed wejściem głównym oraz obsadzenia agregatu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potrzeb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54370" cy="44526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726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080" w:right="998" w:gutter="0" w:header="709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1 do opisu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  <w:rFonts w:eastAsia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  <w:b w:val="false"/>
    </w:rPr>
  </w:style>
  <w:style w:type="character" w:styleId="WW8Num8z0">
    <w:name w:val="WW8Num8z0"/>
    <w:qFormat/>
    <w:rPr>
      <w:rFonts w:eastAsia="Calibri"/>
      <w:b w:val="false"/>
    </w:rPr>
  </w:style>
  <w:style w:type="character" w:styleId="WW8Num9z0">
    <w:name w:val="WW8Num9z0"/>
    <w:qFormat/>
    <w:rPr>
      <w:rFonts w:eastAsia="Calibri"/>
      <w:b w:val="false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40:00Z</dcterms:created>
  <dc:creator>piotr.dabrowski1</dc:creator>
  <dc:description/>
  <cp:keywords/>
  <dc:language>en-US</dc:language>
  <cp:lastModifiedBy>Piotr Dąbrowski</cp:lastModifiedBy>
  <cp:lastPrinted>2024-01-04T12:49:00Z</cp:lastPrinted>
  <dcterms:modified xsi:type="dcterms:W3CDTF">2025-12-17T07:40:00Z</dcterms:modified>
  <cp:revision>2</cp:revision>
  <dc:subject/>
  <dc:title>Zakres prac na wykonywanie usługi pt</dc:title>
</cp:coreProperties>
</file>